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Anexo V-A</w:t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ACTA DE RECEPCIÓN</w:t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CONVOCATORIA 0.7</w:t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AÑO:</w:t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ENTIDAD:</w:t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PROGRAMA SUBVENCIONADO:</w:t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tbl>
      <w:tblPr>
        <w:tblW w:w="94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60"/>
      </w:tblGrid>
      <w:tr>
        <w:trPr>
          <w:cantSplit w:val="true"/>
        </w:trPr>
        <w:tc>
          <w:tcPr>
            <w:tcW w:w="94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ACTA DE RECEPCIÓ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Una vez realizadas las oportunas comprobaciones, se procede a la recepción del siguiente material:</w:t>
            </w:r>
          </w:p>
          <w:p>
            <w:pPr>
              <w:pStyle w:val="Normal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CÓDIGO           DESCRIPCIÓN                        CANTIDAD                 IMPORTE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Cs w:val="24"/>
              </w:rPr>
              <w:t>Que coincide con lo señalado por ........................................................... (proveedor), y para que así conste se expide la presente acta de recepción.</w:t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En .................................., a ....... de ....................... de ..................</w:t>
            </w:r>
          </w:p>
          <w:p>
            <w:pPr>
              <w:pStyle w:val="Normal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La persona representante legal de la entidad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Firma y sell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1701" w:gutter="0" w:header="0" w:top="226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_tradn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3T12:01:00Z</dcterms:created>
  <dc:creator>MTAS</dc:creator>
  <dc:description/>
  <dc:language>en-US</dc:language>
  <cp:lastModifiedBy>Lucía García Garzón</cp:lastModifiedBy>
  <cp:lastPrinted>2022-05-30T13:32:00Z</cp:lastPrinted>
  <dcterms:modified xsi:type="dcterms:W3CDTF">2022-05-30T11:32:00Z</dcterms:modified>
  <cp:revision>5</cp:revision>
  <dc:subject/>
  <dc:title>Anexo VI</dc:title>
</cp:coreProperties>
</file>