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180044853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5126671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