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65443560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20183241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