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91197936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86092302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