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</w:t>
      </w:r>
    </w:p>
    <w:p>
      <w:pPr>
        <w:pStyle w:val="Textoindependiente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/Dª ....................................................................., con DNI número ..............................., representante legal de la entidad ..........................................................., con CIF ............................, en relación a la subvención concedida por el Ministerio de Derechos Sociales y Agenda 2030 con cargo a la Convocatoria 0.7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 E R T I F I C A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 realizado, de conformidad con el Convenio-Programa, los programas subvencionados siguie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5565</wp:posOffset>
                </wp:positionV>
                <wp:extent cx="24828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9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38605</wp:posOffset>
                </wp:positionV>
                <wp:extent cx="24828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12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OMINACION PROGRAMAS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se ha obtenido otra/s subvención/es de Administraciones Públicas, Entidades Públicas o privadas para la realización de los programas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119"/>
        <w:gridCol w:w="2080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CONCEDEN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 obtenido otra/s subvención/es de Entidades Públicas o privadas para la realización de los programas subv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248285" cy="20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.4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76605</wp:posOffset>
                </wp:positionV>
                <wp:extent cx="24828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los ingresos (distintos a otras subvenciones y a los intereses generados)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2080"/>
      </w:tblGrid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n obtenido ingresos (distintos a otras subvenciones y a los intereses generado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248285" cy="20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intereses generados por la subvención recibida por un importe de  ......................... euros, con el desglose sigui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69215</wp:posOffset>
                </wp:positionV>
                <wp:extent cx="248285" cy="208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269"/>
        <w:gridCol w:w="326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FINANCIE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º DE CUENTA/PRODUC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 INTERESES NETOS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248285" cy="208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rFonts w:cs="Arial" w:ascii="Arial" w:hAnsi="Arial"/>
          <w:szCs w:val="22"/>
        </w:rPr>
        <w:t>Que no se han obtenido intereses generados por la subvenció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En _____________________, a _______de _________________de _______________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do: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Gill Sans MT Ext Condensed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559"/>
    </w:tblGrid>
    <w:tr>
      <w:trPr>
        <w:trHeight w:val="137" w:hRule="atLeast"/>
      </w:trPr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DE TRABAJ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>Y ASUNTOS SOCIALES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  <w:tr>
      <w:trPr/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"/>
      </w:rPr>
    </w:pPr>
    <w:r>
      <w:rPr>
        <w:sz w:val="16"/>
        <w:lang w:val="es-ES"/>
      </w:rPr>
    </w:r>
  </w:p>
  <w:p>
    <w:pPr>
      <w:pStyle w:val="Footer"/>
      <w:rPr>
        <w:sz w:val="16"/>
        <w:lang w:val="es-ES"/>
      </w:rPr>
    </w:pPr>
    <w:r>
      <w:rPr>
        <w:sz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363"/>
      <w:gridCol w:w="1560"/>
    </w:tblGrid>
    <w:tr>
      <w:trPr>
        <w:trHeight w:val="1279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166370</wp:posOffset>
                    </wp:positionV>
                    <wp:extent cx="548640" cy="57277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" cy="5727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3pt;height:44.7pt" filled="f" o:ole="">
                                      <v:imagedata r:id="rId2" o:title=""/>
                                    </v:shape>
                                    <o:OLEObject Type="Embed" ProgID="" ShapeID="ole_rId1" DrawAspect="Content" ObjectID="_1905908105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2pt;height:45.1pt;mso-wrap-distance-left:9.05pt;mso-wrap-distance-right:9.05pt;mso-wrap-distance-top:0pt;mso-wrap-distance-bottom:0pt;margin-top:13.1pt;mso-position-vertical-relative:text;margin-left:484.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3pt;height:44.7pt" filled="f" o:ole="">
                                <v:imagedata r:id="rId4" o:title=""/>
                              </v:shape>
                              <o:OLEObject Type="Embed" ProgID="" ShapeID="ole_rId3" DrawAspect="Content" ObjectID="_10912030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1560" w:type="dxa"/>
          <w:tcBorders>
            <w:bottom w:val="single" w:sz="6" w:space="0" w:color="808080"/>
          </w:tcBorders>
        </w:tcPr>
        <w:p>
          <w:pPr>
            <w:pStyle w:val="Header"/>
            <w:snapToGrid w:val="false"/>
            <w:spacing w:lineRule="atLeast" w:line="144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  <w:tr>
      <w:trPr>
        <w:trHeight w:val="541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808080"/>
          </w:tcBorders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>
        <w:rFonts w:ascii="Arial" w:hAnsi="Arial" w:cs="Arial"/>
      </w:rPr>
    </w:pPr>
    <w:r>
      <w:rPr>
        <w:rFonts w:cs="Arial" w:ascii="Arial" w:hAnsi="Arial"/>
      </w:rPr>
      <w:t>Anexo V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802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6:00Z</dcterms:created>
  <dc:creator>vicky</dc:creator>
  <dc:description/>
  <dc:language>en-US</dc:language>
  <cp:lastModifiedBy>Lucía García Garzón</cp:lastModifiedBy>
  <cp:lastPrinted>2022-05-30T13:34:00Z</cp:lastPrinted>
  <dcterms:modified xsi:type="dcterms:W3CDTF">2022-05-30T11:34:00Z</dcterms:modified>
  <cp:revision>4</cp:revision>
  <dc:subject/>
  <dc:title>Dgdgdfdsfgsdfgsddfgfdg</dc:title>
</cp:coreProperties>
</file>